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ОБОСНОВАНИЕ </w:t>
      </w:r>
      <w:r>
        <w:rPr>
          <w:rFonts w:cs="Times New Roman" w:ascii="Times New Roman" w:hAnsi="Times New Roman"/>
          <w:b/>
        </w:rPr>
        <w:t>НАЧАЛЬНОЙ (МАКСИМАЛЬНОЙ) ЦЕНЫ КОНТРА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  <w:color w:val="000000"/>
          <w:shd w:fill="FFFFFF" w:val="clear"/>
        </w:rPr>
        <w:t xml:space="preserve">Ремонт автодороги по ул. Чернышевского (от кругового движения до перекрестка с ул. </w:t>
      </w:r>
      <w:r>
        <w:rPr>
          <w:rStyle w:val="Spellcheckerwordhighlight"/>
          <w:b/>
          <w:color w:val="000000"/>
          <w:shd w:fill="FFFFFF" w:val="clear"/>
        </w:rPr>
        <w:t>Соплякова</w:t>
      </w:r>
      <w:r>
        <w:rPr>
          <w:b/>
          <w:color w:val="000000"/>
          <w:shd w:fill="FFFFFF" w:val="clear"/>
        </w:rPr>
        <w:t>) в г. Кыштыме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ые характеристики объекта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b/>
                <w:b/>
                <w:color w:val="000000"/>
                <w:shd w:fill="FFFFFF" w:val="clear"/>
              </w:rPr>
            </w:pPr>
            <w:r>
              <w:rPr>
                <w:rStyle w:val="2"/>
                <w:rFonts w:eastAsia="Arial Unicode MS"/>
                <w:sz w:val="22"/>
                <w:szCs w:val="22"/>
              </w:rPr>
              <w:t>Согласно Описанию объекта закупки (Техническому заданию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спользуемый метод определения НМЦК с обоснованием: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 определена в соответствии с п.9 ст.22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, приказом Минэкономразвития  РФ от 02.10.2013г.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 - проектно-сметным методом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счет НМЦ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Расчет начальной (максимальной) цены контракта произведен заказчиком в </w:t>
            </w:r>
            <w:r>
              <w:rPr>
                <w:rFonts w:cs="Times New Roman" w:ascii="Times New Roman" w:hAnsi="Times New Roman"/>
              </w:rPr>
              <w:t>Локальном сметном расчете (прилагается к обоснованию НМЦК)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МЦК (рубле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4 718 306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eastAsia="ru-RU"/>
              </w:rPr>
              <w:t>(четыре миллиона семьсот восемнадцать тысяч триста шесть) рублей 84 копей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в случае указания на торговые наименования в сметной документации приведенные для обоснования расчетов - не обязывают подрядчика использовать материалы с данными торговыми знаками при выполнении работ, могут использоваться эквивалентные материал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99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pellcheckerwordhighlight">
    <w:name w:val="spellchecker-word-highlight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2:42:00Z</dcterms:created>
  <dc:creator>GreberN</dc:creator>
  <dc:description/>
  <dc:language>en-US</dc:language>
  <cp:lastModifiedBy>User</cp:lastModifiedBy>
  <cp:lastPrinted>2021-02-06T13:30:00Z</cp:lastPrinted>
  <dcterms:modified xsi:type="dcterms:W3CDTF">2025-09-26T12:42:00Z</dcterms:modified>
  <cp:revision>2</cp:revision>
  <dc:subject/>
  <dc:title>Приложение № 2</dc:title>
</cp:coreProperties>
</file>